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Activity 1: Class Work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)</w:t>
        <w:tab/>
        <w:t xml:space="preserve">6+7= 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</w:t>
        <w:tab/>
        <w:t>8+7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)</w:t>
        <w:tab/>
        <w:t>4+5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)</w:t>
        <w:tab/>
        <w:t>9+8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) </w:t>
        <w:tab/>
        <w:t>2+3=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3:07:00Z</dcterms:created>
  <dc:creator>Owner</dc:creator>
  <dc:description/>
  <cp:keywords/>
  <dc:language>en-US</dc:language>
  <cp:lastModifiedBy>Owner</cp:lastModifiedBy>
  <dcterms:modified xsi:type="dcterms:W3CDTF">2012-04-02T03:11:00Z</dcterms:modified>
  <cp:revision>1</cp:revision>
  <dc:subject/>
  <dc:title>Activity 1: Class Work</dc:title>
</cp:coreProperties>
</file>