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Verdana" w:hAnsi="Verdana" w:cs="Verdana"/>
          <w:b/>
          <w:b/>
        </w:rPr>
      </w:pPr>
      <w:r>
        <w:rPr>
          <w:rFonts w:cs="Verdana" w:ascii="Verdana" w:hAnsi="Verdana"/>
          <w:b/>
        </w:rPr>
        <w:t>Description of My Activities</w:t>
      </w:r>
    </w:p>
    <w:p>
      <w:pPr>
        <w:pStyle w:val="Normal"/>
        <w:spacing w:lineRule="auto" w:line="480"/>
        <w:rPr/>
      </w:pPr>
      <w:r>
        <w:rPr>
          <w:rFonts w:cs="Verdana" w:ascii="Verdana" w:hAnsi="Verdana"/>
        </w:rPr>
        <w:t>While using my science in the box I let the students create their own pet rock with markers, most of the students drew faces on them. I also let them write a story about their pet rock. In that story many listed their rock’s name, what color they were, what shape they looked like, where they think their rock came from. It let them use their imagination and the knowledge that I had taught them before righting their story. They also got to measure their rock with string to see how long it was and to see how wide it was. They worked in groups of 3’s so they got to compare each others rocks and see how all rocks are different. While they were working in their groups I passed around some of the fossils and asked the students questions that I had previously taught on. I was going to let them test the rocks but the teacher didn’t think that they were quite on that level yet, however, I did let them play around with the different rocks and show them how to test the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5T02:36:00Z</dcterms:created>
  <dc:creator>Owner</dc:creator>
  <dc:description/>
  <cp:keywords/>
  <dc:language>en-US</dc:language>
  <cp:lastModifiedBy>Owner</cp:lastModifiedBy>
  <dcterms:modified xsi:type="dcterms:W3CDTF">2011-12-15T02:45:00Z</dcterms:modified>
  <cp:revision>2</cp:revision>
  <dc:subject/>
  <dc:title>Description of My Activities</dc:title>
</cp:coreProperties>
</file>