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Heading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Lesson Plan</w:t>
      </w:r>
    </w:p>
    <w:tbl>
      <w:tblPr>
        <w:tblW w:w="8611" w:type="dxa"/>
        <w:jc w:val="left"/>
        <w:tblInd w:w="139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4177"/>
        <w:gridCol w:w="4434"/>
      </w:tblGrid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Teacher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arah Roach</w:t>
            </w:r>
            <w:r>
              <w:rPr>
                <w:rFonts w:cs="Bookman Old Style" w:ascii="Bookman Old Style" w:hAnsi="Bookman Old Style"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                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Day/Date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riday, November 18, 2011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Grade Level &amp; Subject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Grade Social Studies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color w:val="0000FF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Lesson and/or Unit Title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A Great American/ A New Government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mount of Time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 hour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Common Core Standards: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PI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.5.3 read and interpret facts from a historical passag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3.5.2 use a timeline to determine the order of historical sequence of events 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Student Learning Objectives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he learner will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who George Washington w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what kind of impact he had on Amer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that states were once coloni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that the new country needed a new govern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what freedom i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what a good leader consists of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stand what life would be like without freedoms.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ssessment For Learning (Summative Or Formative)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y summative assessment will be the worksheet I found for the students and I will grade them to see how much they learned. (Objective Numbers 1,2,3,4,6)</w:t>
            </w:r>
          </w:p>
          <w:p>
            <w:pPr>
              <w:pStyle w:val="Normal"/>
              <w:spacing w:before="240" w:after="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y formative assessment will be to have the students tell me what freedom is and have them name some freedoms and make a chart of the class’ freedoms. I will also ask them what life would be like without freedom. I will also ask them what a great leader consists of. (Objective Number 5,6,7)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Lesson Outcome(s)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y goal is for the students to become more familiar with George Washington and how he was a part of forming the new government. The learner will develop a love for their country’s history and for their freedom.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Key/Essential Questions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o is George Washington?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are freedoms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y do we have freedoms?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at makes a good leader?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hy was George Washington a good leader?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Key/Academic Vocabulary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freedom, George Washington, good leader, colonies, states</w:t>
            </w:r>
            <w:r>
              <w:rPr>
                <w:rFonts w:cs="Bookman Old Style" w:ascii="Bookman Old Style" w:hAnsi="Bookman Old Style"/>
                <w:b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Materials/Items Needed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orksheet and pencil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Hook/Engage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I will ask the students what they know about George Washington before I start the lesson.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ctivities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ctivity One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he students will sit by the rocking chair as I read them “George Washington’s Teeth” by Deborah Chandra and Madeleine Comora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Activity Two: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he students will do a worksheet about A Great American and A New Government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Activity Three: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Have the students name some freedoms and make a chart for the classroom.</w:t>
            </w:r>
          </w:p>
        </w:tc>
      </w:tr>
      <w:tr>
        <w:trPr/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Real-Life Connection: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 Students can use the information they learn in class to relate it to our president right now. They can ask themselves, what makes him a great leader?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fferentiation Notes: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Technology Integration</w:t>
            </w:r>
          </w:p>
        </w:tc>
      </w:tr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I will allow students who need more help to work with other students who are stronger in this area of concentration.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Word Proces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Power Point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Internet Resources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color w:val="FF0000"/>
                <w:szCs w:val="20"/>
              </w:rPr>
            </w:pPr>
            <w:r>
              <w:rPr>
                <w:rFonts w:cs="Bookman Old Style" w:ascii="Bookman Old Style" w:hAnsi="Bookman Old Style"/>
                <w:color w:val="FF0000"/>
                <w:szCs w:val="20"/>
              </w:rPr>
              <w:t>Graphics/Char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 xml:space="preserve">Internet Research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Web 2.0 Tool(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Interactive white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Cs w:val="20"/>
              </w:rPr>
              <w:t>Other: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tbl>
      <w:tblPr>
        <w:tblW w:w="8588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8"/>
      </w:tblGrid>
      <w:tr>
        <w:trPr/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Teacher Strategies - Best Practi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tudent cho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22"/>
                <w:szCs w:val="22"/>
              </w:rPr>
              <w:t>Modeling 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odeling writing strategies or the writing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22"/>
                <w:szCs w:val="22"/>
              </w:rPr>
              <w:t>Cooperative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eading alo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22"/>
                <w:szCs w:val="22"/>
              </w:rPr>
              <w:t>Independent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riting before and after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Implementing pre, post, or during reading activi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aching metacognitive strategies/reading strateg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ands-on learning/manipulatives utiliz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Small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Higher-ordering thinking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Real-world connec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22"/>
                <w:szCs w:val="22"/>
              </w:rPr>
              <w:t>Criteria charts created (student-driven; supports learning by defining and clarifying a tas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ubrics created (student-center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entor tex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Bookman Old Style" w:ascii="Bookman Old Style" w:hAnsi="Bookman Old Style"/>
                <w:bCs/>
                <w:color w:val="FF0000"/>
                <w:sz w:val="22"/>
                <w:szCs w:val="22"/>
              </w:rPr>
              <w:t>Anchor charts (</w:t>
            </w:r>
            <w:r>
              <w:rPr>
                <w:rFonts w:cs="Bookman Old Style" w:ascii="Bookman Old Style" w:hAnsi="Bookman Old Style"/>
                <w:color w:val="FF0000"/>
                <w:sz w:val="22"/>
                <w:szCs w:val="22"/>
              </w:rPr>
              <w:t>a reference tool that “anchors” new and ongoing learning to key concepts previously introduc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Research/research mater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color w:val="FF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22"/>
                <w:szCs w:val="22"/>
              </w:rPr>
              <w:t>Evidence of assessment for learning (teacher modifies instruction based on students’ understand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lassroom/Literacy libr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Writing workshop ti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aching grammar and mechanics in con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Conferenc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Other (please explai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6:00Z</dcterms:created>
  <dc:creator>Owner</dc:creator>
  <dc:description/>
  <cp:keywords/>
  <dc:language>en-US</dc:language>
  <cp:lastModifiedBy>Owner</cp:lastModifiedBy>
  <dcterms:modified xsi:type="dcterms:W3CDTF">2011-11-18T14:34:00Z</dcterms:modified>
  <cp:revision>10</cp:revision>
  <dc:subject/>
  <dc:title>Lesson Plan</dc:title>
</cp:coreProperties>
</file>