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action Reflectio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>I believe my lesson went well. However, the students wanted to call the apostrophes a comma. I had to keep reminding them that A comes before C and that the apostrophe is always on top and the comma is always on the bottom; just as it is in the alphabet. While doing the magazine activity I realized that there were still a couple of students cutting out words with commas instead of apostrophes. While teaching my lesson I also told them that just because it has an apostrophe in it doesn’t mean that it is a contraction and I gave them examples such as, lovers’. They seemed to really understand that. The thing that I would change would be to work more on examples before letting them do the magazine activity. Something that stands out about this lesson is that the students now understand what a contraction is and  what two words make up a certain contr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8:00Z</dcterms:created>
  <dc:creator>Owner</dc:creator>
  <dc:description/>
  <cp:keywords/>
  <dc:language>en-US</dc:language>
  <cp:lastModifiedBy>Owner</cp:lastModifiedBy>
  <dcterms:modified xsi:type="dcterms:W3CDTF">2011-12-15T02:03:00Z</dcterms:modified>
  <cp:revision>3</cp:revision>
  <dc:subject/>
  <dc:title>Language Arts</dc:title>
</cp:coreProperties>
</file>