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20"/>
          <w:szCs w:val="20"/>
        </w:rPr>
        <w:t>Date</w:t>
      </w:r>
      <w:r>
        <w:rPr>
          <w:rFonts w:cs="Arial Black" w:ascii="Arial Black" w:hAnsi="Arial Black"/>
          <w:b/>
        </w:rPr>
        <w:t xml:space="preserve">: </w:t>
      </w:r>
      <w:r>
        <w:rPr>
          <w:rFonts w:cs="Arial Black" w:ascii="Arial Black" w:hAnsi="Arial Black"/>
          <w:b/>
          <w:sz w:val="20"/>
          <w:szCs w:val="20"/>
        </w:rPr>
        <w:t>April 2 &amp; 3, 2012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062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Unit Overview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Black" w:hAnsi="Arial Black" w:cs="Arial"/>
                <w:sz w:val="20"/>
              </w:rPr>
            </w:pPr>
            <w:r>
              <w:rPr>
                <w:rFonts w:cs="Arial" w:ascii="Arial Black" w:hAnsi="Arial Black"/>
                <w:sz w:val="20"/>
              </w:rPr>
              <w:t>Title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: Adding to Doubles Fact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Focus Question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you figure out what a double plus one i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you figure out what a double plus two is?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Summar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In this Unit students will use doubles to help them figure out the answer to larger numbers such as; doubles plus one and doubles plus two. This unit is to help students realize that there is a faster way of adding other than using their fingers. This unit is to make them visualize the double fact answer and simply add one or two more to that.</w:t>
            </w:r>
          </w:p>
        </w:tc>
      </w:tr>
      <w:tr>
        <w:trPr>
          <w:trHeight w:val="422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Subject Areas: </w:t>
            </w:r>
            <w:r>
              <w:rPr>
                <w:rFonts w:cs="Arial" w:ascii="Arial" w:hAnsi="Arial"/>
                <w:sz w:val="20"/>
              </w:rPr>
              <w:t>ESL Math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Grade Level: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Grade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tandard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b/>
              </w:rPr>
              <w:t>Essential Academic Learning Requirement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u w:val="single"/>
              </w:rPr>
              <w:t xml:space="preserve">Math: </w:t>
            </w:r>
          </w:p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</w:rPr>
              <w:t>GLE 0106.1.1 Use mathematical language, symbols, and definitions while developing mathematical reasoning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3 Develop independent reasoning to communicate mathematical ideas and derive algorithms and/or formulas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6 Read and interpret the language of mathematics and use written/oral communication to express mathematical ideas precisely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8 Use technologies/manipulatives appropriately to develop understanding of mathematical algorithms, to facilitate problem solving, and to create accurate and reliable models of mathematical concepts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2.3 Develop strategies for learning basic addition facts and related subtraction facts.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echnology Standards: 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u w:val="single"/>
              </w:rPr>
              <w:t>Standard 1</w:t>
            </w:r>
            <w:r>
              <w:rPr>
                <w:rFonts w:cs="Arial" w:ascii="Arial" w:hAnsi="Arial"/>
                <w:szCs w:val="24"/>
              </w:rPr>
              <w:t>: Facilitate and Inspire Student Learning and Creativity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cs="Arial" w:ascii="Arial" w:hAnsi="Arial"/>
                <w:szCs w:val="24"/>
                <w:u w:val="single"/>
              </w:rPr>
              <w:t>Standard 3</w:t>
            </w:r>
            <w:r>
              <w:rPr>
                <w:rFonts w:cs="Arial" w:ascii="Arial" w:hAnsi="Arial"/>
                <w:szCs w:val="24"/>
              </w:rPr>
              <w:t>. Model Digital Age Work and Learning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OL Standard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ELLs communicate for social, intercultural, and instructional purpose within the school sett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2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ELLs communicate information, ideas, and concepts necessary for academic success in the area of language art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3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ELLs communicate information, ideas, and concepts necessary for academic success in the area of mathematics.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 Black" w:hAnsi="Arial Black"/>
                <w:szCs w:val="24"/>
              </w:rPr>
              <w:t>Learning Outcomes/Goal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brace technology integ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velop an interest in math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alize how to use math in real life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velop an easier and faster way to answer math problems in their head instead of using their fing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Scope and Sequence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will: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derstand the vocabulary words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 as a class to learn the new information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ke flashcards to show they understand the subject of matter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y games to help them learn their doubles plus 1/doubles plus 2 facts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e an online quiz to access their knowledge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tudent Assessment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’ engagement with the activities will be evaluated while the students are acting as a class and when the students’ are doing their independent work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’ will be observed to see how accurately they are doing their work while at their desk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m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’ abilities to identify a doubles plus one fact will result in the teacher holding up flashcards and letting them answer it. (manipulatives available if needed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’s abilities to identify a doubles plus two facts will be observed by letting the students’ take an online quiz and have their test scores report back to m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663"/>
        <w:gridCol w:w="1652"/>
        <w:gridCol w:w="302"/>
        <w:gridCol w:w="5070"/>
      </w:tblGrid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color w:val="FFFFFF"/>
              </w:rPr>
              <w:t xml:space="preserve">Unit Implementation 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ructional Strategies</w:t>
            </w:r>
            <w:bookmarkStart w:id="0" w:name="Text24"/>
            <w:bookmarkEnd w:id="0"/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  <w:t>Grouping Options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caffolds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Introduction</w:t>
            </w:r>
            <w:r>
              <w:rPr>
                <w:rFonts w:cs="Arial" w:ascii="Arial" w:hAnsi="Arial"/>
                <w:sz w:val="20"/>
              </w:rPr>
              <w:t>: I will ask the students what a double is and how could doubles help us add to get a larger number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Whole Group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eets are linked to my wiki page.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zBreak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le Group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clear.msu.edu/quizbreak/play.php?board=47960-1333212561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zlet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quizlet.com/11120758/doubles-plus-2-flash-cards/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ccommodation Options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s for Students with IEP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allow them to work with partners, freely come up and ask me questions, and use manipulatives that I know would better help them learn the material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ly-Capable Student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will create other activities that are more on their level so they are not being dragged down by not being pushed to do what they can.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Management/Organization Tips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tudents will work in small groups to complete their activiti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bring students back to my desk or the computer during their independent work time to do their summative assessment.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pproximate Time Needed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ximately 2 to 3 days, 1 hour per day in the math block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rerequisite Skills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y must know what a double is.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Materials and Resources Required for Unit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nt Material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ndouts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o/Visual Materials: None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emental Resources (including Internet resources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Break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lear.msu.edu/quizbreak/play.php?board=47960-1333212561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let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quizlet.com/11120758/doubles-plus-2-flash-cards/</w:t>
              </w:r>
            </w:hyperlink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lies: 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 – Hardware (Click boxes of all equipment needed.)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1764639367"/>
            <w:bookmarkStart w:id="2" w:name="__Fieldmark__0_1764639367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uter(s)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1764639367"/>
            <w:bookmarkStart w:id="4" w:name="__Fieldmark__1_1764639367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CR</w:t>
            </w:r>
          </w:p>
        </w:tc>
        <w:tc>
          <w:tcPr>
            <w:tcW w:w="5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1764639367"/>
            <w:bookmarkStart w:id="6" w:name="__Fieldmark__2_1764639367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jection System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1764639367"/>
            <w:bookmarkStart w:id="8" w:name="__Fieldmark__3_1764639367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nte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1764639367"/>
            <w:bookmarkStart w:id="10" w:name="__Fieldmark__4_1764639367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 Camera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1764639367"/>
            <w:bookmarkStart w:id="12" w:name="__Fieldmark__5_1764639367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amera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1764639367"/>
            <w:bookmarkStart w:id="14" w:name="__Fieldmark__6_1764639367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gital Camera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1764639367"/>
            <w:bookmarkStart w:id="16" w:name="__Fieldmark__7_1764639367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er (optional)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1764639367"/>
            <w:bookmarkStart w:id="18" w:name="__Fieldmark__8_1764639367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 Conferencing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 – Software (Click boxes of all software needed.)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1764639367"/>
            <w:bookmarkStart w:id="20" w:name="__Fieldmark__9_1764639367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Word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1764639367"/>
            <w:bookmarkStart w:id="22" w:name="__Fieldmark__10_1764639367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Front Page</w:t>
            </w:r>
          </w:p>
        </w:tc>
        <w:tc>
          <w:tcPr>
            <w:tcW w:w="5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1764639367"/>
            <w:bookmarkStart w:id="24" w:name="__Fieldmark__11_1764639367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idPix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1764639367"/>
            <w:bookmarkStart w:id="26" w:name="__Fieldmark__12_1764639367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Excel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1764639367"/>
            <w:bookmarkStart w:id="28" w:name="__Fieldmark__13_1764639367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Internet Explorer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1764639367"/>
            <w:bookmarkStart w:id="30" w:name="__Fieldmark__14_1764639367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piration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1764639367"/>
            <w:bookmarkStart w:id="32" w:name="__Fieldmark__15_1764639367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PowerPoin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1764639367"/>
            <w:bookmarkStart w:id="34" w:name="__Fieldmark__16_1764639367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hoolKiT 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1764639367"/>
            <w:bookmarkStart w:id="36" w:name="__Fieldmark__17_1764639367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er 4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tional Technology Extension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14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 could make their own worksheets by using Microsoft Word and have other students complete them. </w:t>
              <w:br/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7072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color w:val="FFFFFF"/>
              </w:rPr>
              <w:t xml:space="preserve">Author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and Last Nam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Roach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Nam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nessee Tech University 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kroach42@students.tntech.e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7"/>
      <w:type w:val="nextPage"/>
      <w:pgSz w:w="12240" w:h="15840"/>
      <w:pgMar w:left="180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</w:rPr>
    </w:pPr>
    <w:r>
      <w:rPr>
        <w:sz w:val="24"/>
      </w:rPr>
      <w:t>ESLP 4100: ESL Pedagogy, Methodology &amp; Materials for PreK-12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0" w:after="4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ear.msu.edu/quizbreak/play.php?board=47960-1333212561" TargetMode="External"/><Relationship Id="rId3" Type="http://schemas.openxmlformats.org/officeDocument/2006/relationships/hyperlink" Target="http://quizlet.com/11120758/doubles-plus-2-flash-cards/" TargetMode="External"/><Relationship Id="rId4" Type="http://schemas.openxmlformats.org/officeDocument/2006/relationships/hyperlink" Target="http://clear.msu.edu/quizbreak/play.php?board=47960-1333212561" TargetMode="External"/><Relationship Id="rId5" Type="http://schemas.openxmlformats.org/officeDocument/2006/relationships/hyperlink" Target="http://quizlet.com/11120758/doubles-plus-2-flash-cards/" TargetMode="External"/><Relationship Id="rId6" Type="http://schemas.openxmlformats.org/officeDocument/2006/relationships/hyperlink" Target="mailto:Skroach42@students.tntech.ed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8:44:00Z</dcterms:created>
  <dc:creator>Sandy Lawrence</dc:creator>
  <dc:description/>
  <cp:keywords/>
  <dc:language>en-US</dc:language>
  <cp:lastModifiedBy>Student</cp:lastModifiedBy>
  <cp:lastPrinted>2002-06-18T14:00:00Z</cp:lastPrinted>
  <dcterms:modified xsi:type="dcterms:W3CDTF">2012-04-02T15:35:00Z</dcterms:modified>
  <cp:revision>28</cp:revision>
  <dc:subject/>
  <dc:title>Unit Plan Template</dc:title>
</cp:coreProperties>
</file>