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Multi-Genre Proposal</w:t>
      </w:r>
    </w:p>
    <w:p>
      <w:pPr>
        <w:pStyle w:val="Normal"/>
        <w:spacing w:lineRule="auto" w:line="480"/>
        <w:rPr/>
      </w:pPr>
      <w:r>
        <w:rPr/>
        <w:t xml:space="preserve">I will be doing my multi-genre project on Rosa Parks. The reason I wanted to research Rosa Parks is because she had a huge impact on the world. I couldn’t imagine what life would be like today if she would have gotten up from that bus seat and went towards the back when she was asked to move. Instead she stood up for the equal rights of black and whites. She is an inspiration and should be praised for what she did. Five questions that I am going to use to do my project is why she did what she did, how she felt after she stood up for what she believed in, who her inspirations were, how her life was before she stayed in that seat, and what it was like after. The five genres that I will be doing on Rosa Parks are a talk show interview, a local news report, a tribute to her, a greeting card, and a timeline. I feel like doing an interview, years after she stood up for what she believed in would be really neat. Then I wanted to do a news report with breaking news that someone refused to move to the back of the bus. I will set it back in that time period as people would have recalled it that day. I believe that a tribute to her would be very necessary because without her there still might not be freedom between the blacks and whites.  I will also do a greeting card that states you can do anything that you believe in. Finally, I will create a timeline of Rosa Parks’ life. Some sources that I will use will be Rosa Parks’ Biography and books from the library that talks about her movemen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arah Roach</w:t>
    </w:r>
  </w:p>
  <w:p>
    <w:pPr>
      <w:pStyle w:val="Header"/>
      <w:jc w:val="right"/>
      <w:rPr/>
    </w:pPr>
    <w:r>
      <w:rPr/>
      <w:t>10/13/11</w:t>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3:39:00Z</dcterms:created>
  <dc:creator>Owner</dc:creator>
  <dc:description/>
  <cp:keywords/>
  <dc:language>en-US</dc:language>
  <cp:lastModifiedBy>Owner</cp:lastModifiedBy>
  <dcterms:modified xsi:type="dcterms:W3CDTF">2011-10-14T00:59:00Z</dcterms:modified>
  <cp:revision>7</cp:revision>
  <dc:subject/>
  <dc:title>Multi-Genre Proposal</dc:title>
</cp:coreProperties>
</file>