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cks and Fossils Reflection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 xml:space="preserve">I believe that this lesson went well. The students absolutely loved making their own pet rock. I liked seeing their different personalities put into the rock as well. I loved reading their pet rock stories; there were many creative ones stories that I would have never of guessed the students could have come up with. I also liked how I incorporated writing, math, and science all in one. However, there are some things that I would change. I really would have liked to of went over the testing of the different rocks. I think the students really would have enjoyed it. I think by spring time (when they are introduced to it) they will be ready for it. I would have also liked the children to bring their own rocks in so their pet rocks could have been more meaningful. The thing that I thought stood out the most to me is how well the students listened while I taught because when I was doing my FACT they were just giving me answers right and left. I even called on the students who don’t like to answer questions and they even answered the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8:00Z</dcterms:created>
  <dc:creator>Owner</dc:creator>
  <dc:description/>
  <cp:keywords/>
  <dc:language>en-US</dc:language>
  <cp:lastModifiedBy>Owner</cp:lastModifiedBy>
  <dcterms:modified xsi:type="dcterms:W3CDTF">2011-12-15T03:03:00Z</dcterms:modified>
  <cp:revision>5</cp:revision>
  <dc:subject/>
  <dc:title>Rocks and Fossils Reflection</dc:title>
</cp:coreProperties>
</file>