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46910</wp:posOffset>
            </wp:positionH>
            <wp:positionV relativeFrom="paragraph">
              <wp:posOffset>1356995</wp:posOffset>
            </wp:positionV>
            <wp:extent cx="2735580" cy="21209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93140</wp:posOffset>
            </wp:positionH>
            <wp:positionV relativeFrom="paragraph">
              <wp:posOffset>587375</wp:posOffset>
            </wp:positionV>
            <wp:extent cx="2839720" cy="109855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24865</wp:posOffset>
            </wp:positionH>
            <wp:positionV relativeFrom="paragraph">
              <wp:posOffset>3196590</wp:posOffset>
            </wp:positionV>
            <wp:extent cx="2237105" cy="185293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086100</wp:posOffset>
            </wp:positionH>
            <wp:positionV relativeFrom="paragraph">
              <wp:posOffset>3429000</wp:posOffset>
            </wp:positionV>
            <wp:extent cx="1485900" cy="952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14500</wp:posOffset>
            </wp:positionH>
            <wp:positionV relativeFrom="paragraph">
              <wp:posOffset>4914900</wp:posOffset>
            </wp:positionV>
            <wp:extent cx="457200" cy="4572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00300</wp:posOffset>
            </wp:positionH>
            <wp:positionV relativeFrom="paragraph">
              <wp:posOffset>4914900</wp:posOffset>
            </wp:positionV>
            <wp:extent cx="457200" cy="4572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79415" cy="8683625"/>
            <wp:effectExtent l="0" t="0" r="0" b="0"/>
            <wp:docPr id="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868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0430</wp:posOffset>
                </wp:positionH>
                <wp:positionV relativeFrom="paragraph">
                  <wp:posOffset>4900930</wp:posOffset>
                </wp:positionV>
                <wp:extent cx="3801745" cy="32283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0"/>
                              </w:rPr>
                              <w:t xml:space="preserve">What to d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 Draw this grid on concrete using chalk. Each square should be about 30cm by 30c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 Two players stand with their feet in the large feet facing the game 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  A ‘Caller’ asks a question from one of the car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4. When a player has worked out the answer they mus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jum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from their spot onto the correct answer.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</w:rPr>
                              <w:t>Do not move until you know the answer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5. Players then rotate positions but the winner stays to compete with next play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NB The object of the game is to have a bit of fun while you learn some of the facts so make an effort to learn your ‘Doubles’ facts while you’re standing in line. </w:t>
                              <w:br/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  <w:t>Remember to play safe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Use calculators if your teacher says it is O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299.35pt;height:254.2pt;mso-wrap-distance-left:9.05pt;mso-wrap-distance-right:9.05pt;mso-wrap-distance-top:0pt;mso-wrap-distance-bottom:0pt;margin-top:385.9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0"/>
                        </w:rPr>
                        <w:t xml:space="preserve">What to do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. Draw this grid on concrete using chalk. Each square should be about 30cm by 30c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. Two players stand with their feet in the large feet facing the game boar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.  A ‘Caller’ asks a question from one of the car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4. When a player has worked out the answer they mus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jump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from their spot onto the correct answer.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</w:rPr>
                        <w:t>Do not move until you know the answer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5. Players then rotate positions but the winner stays to compete with next play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NB The object of the game is to have a bit of fun while you learn some of the facts so make an effort to learn your ‘Doubles’ facts while you’re standing in line. </w:t>
                        <w:br/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8"/>
                          <w:szCs w:val="28"/>
                        </w:rPr>
                        <w:t>Remember to play safe!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Use calculators if your teacher says it is O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53340</wp:posOffset>
            </wp:positionV>
            <wp:extent cx="3200400" cy="206629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1455</wp:posOffset>
                </wp:positionH>
                <wp:positionV relativeFrom="paragraph">
                  <wp:posOffset>155575</wp:posOffset>
                </wp:positionV>
                <wp:extent cx="2066290" cy="11518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2 + 3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12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2 + 3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21920</wp:posOffset>
            </wp:positionV>
            <wp:extent cx="3200400" cy="206629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1455</wp:posOffset>
                </wp:positionH>
                <wp:positionV relativeFrom="paragraph">
                  <wp:posOffset>48895</wp:posOffset>
                </wp:positionV>
                <wp:extent cx="2066290" cy="11518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3 + 2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3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3 + 2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15875</wp:posOffset>
            </wp:positionV>
            <wp:extent cx="3200400" cy="206629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7155</wp:posOffset>
                </wp:positionH>
                <wp:positionV relativeFrom="paragraph">
                  <wp:posOffset>118110</wp:posOffset>
                </wp:positionV>
                <wp:extent cx="2066290" cy="11518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3 + 4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9.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3 + 4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7155</wp:posOffset>
                </wp:positionH>
                <wp:positionV relativeFrom="paragraph">
                  <wp:posOffset>118110</wp:posOffset>
                </wp:positionV>
                <wp:extent cx="2066290" cy="11518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3 + 4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9.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3 + 4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84455</wp:posOffset>
            </wp:positionV>
            <wp:extent cx="3200400" cy="206629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1455</wp:posOffset>
                </wp:positionH>
                <wp:positionV relativeFrom="paragraph">
                  <wp:posOffset>11430</wp:posOffset>
                </wp:positionV>
                <wp:extent cx="2066290" cy="11518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4 + 3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0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4 + 3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3200400" cy="206629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163195</wp:posOffset>
                </wp:positionV>
                <wp:extent cx="2066290" cy="11518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4 + 5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12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4 + 5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29540</wp:posOffset>
            </wp:positionV>
            <wp:extent cx="3200400" cy="206629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5755</wp:posOffset>
                </wp:positionH>
                <wp:positionV relativeFrom="paragraph">
                  <wp:posOffset>56515</wp:posOffset>
                </wp:positionV>
                <wp:extent cx="2066290" cy="11518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5 + 4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4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5 + 4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137795</wp:posOffset>
            </wp:positionV>
            <wp:extent cx="3200400" cy="206629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64770</wp:posOffset>
                </wp:positionV>
                <wp:extent cx="2066290" cy="11518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5 + 6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5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5 + 6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31115</wp:posOffset>
            </wp:positionV>
            <wp:extent cx="3200400" cy="206629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5755</wp:posOffset>
                </wp:positionH>
                <wp:positionV relativeFrom="paragraph">
                  <wp:posOffset>133350</wp:posOffset>
                </wp:positionV>
                <wp:extent cx="2066290" cy="11518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6 + 5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10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6 + 5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-457200</wp:posOffset>
            </wp:positionV>
            <wp:extent cx="3200400" cy="206629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2066290" cy="11518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6 + 7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-0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6 + 7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0</wp:posOffset>
            </wp:positionH>
            <wp:positionV relativeFrom="paragraph">
              <wp:posOffset>15240</wp:posOffset>
            </wp:positionV>
            <wp:extent cx="3200400" cy="2066290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8655</wp:posOffset>
                </wp:positionH>
                <wp:positionV relativeFrom="paragraph">
                  <wp:posOffset>117475</wp:posOffset>
                </wp:positionV>
                <wp:extent cx="2066290" cy="11518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7 + 6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9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7 + 6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0</wp:posOffset>
            </wp:positionH>
            <wp:positionV relativeFrom="paragraph">
              <wp:posOffset>23495</wp:posOffset>
            </wp:positionV>
            <wp:extent cx="3200400" cy="2066290"/>
            <wp:effectExtent l="0" t="0" r="0" b="0"/>
            <wp:wrapNone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2309495</wp:posOffset>
            </wp:positionV>
            <wp:extent cx="3200400" cy="2066290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8655</wp:posOffset>
                </wp:positionH>
                <wp:positionV relativeFrom="paragraph">
                  <wp:posOffset>476250</wp:posOffset>
                </wp:positionV>
                <wp:extent cx="2066290" cy="11518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7 + 8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37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7 + 8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8655</wp:posOffset>
                </wp:positionH>
                <wp:positionV relativeFrom="paragraph">
                  <wp:posOffset>11430</wp:posOffset>
                </wp:positionV>
                <wp:extent cx="2066290" cy="11518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8 + 7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0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8 + 7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3200400" cy="2066290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5755</wp:posOffset>
                </wp:positionH>
                <wp:positionV relativeFrom="paragraph">
                  <wp:posOffset>620395</wp:posOffset>
                </wp:positionV>
                <wp:extent cx="2066290" cy="11518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8 + 9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48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8 + 9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00100</wp:posOffset>
            </wp:positionH>
            <wp:positionV relativeFrom="paragraph">
              <wp:posOffset>1409700</wp:posOffset>
            </wp:positionV>
            <wp:extent cx="3200400" cy="2066290"/>
            <wp:effectExtent l="0" t="0" r="0" b="0"/>
            <wp:wrapNone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00100</wp:posOffset>
            </wp:positionH>
            <wp:positionV relativeFrom="paragraph">
              <wp:posOffset>3924300</wp:posOffset>
            </wp:positionV>
            <wp:extent cx="3200400" cy="206629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5755</wp:posOffset>
                </wp:positionH>
                <wp:positionV relativeFrom="paragraph">
                  <wp:posOffset>1915795</wp:posOffset>
                </wp:positionV>
                <wp:extent cx="2066290" cy="115189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9 + 8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150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eastAsia="Arial" w:cs="Arial" w:ascii="Arial" w:hAnsi="Arial"/>
                          <w:sz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9 + 8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5755</wp:posOffset>
                </wp:positionH>
                <wp:positionV relativeFrom="paragraph">
                  <wp:posOffset>4377055</wp:posOffset>
                </wp:positionV>
                <wp:extent cx="2066290" cy="11518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www.adrianbruce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r more educational resources and to say thanks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90.7pt;mso-wrap-distance-left:9.05pt;mso-wrap-distance-right:9.05pt;mso-wrap-distance-top:0pt;mso-wrap-distance-bottom:0pt;margin-top:344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s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hyperlink r:id="rId25">
                        <w:r>
                          <w:rPr>
                            <w:rStyle w:val="InternetLink"/>
                            <w:rFonts w:cs="Arial" w:ascii="Arial" w:hAnsi="Arial"/>
                          </w:rPr>
                          <w:t>www.adrianbruce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or more educational resources and to say thanks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rPr/>
      </w:pPr>
      <w:hyperlink r:id="rId26">
        <w:r>
          <w:rPr>
            <w:rStyle w:val="InternetLink"/>
          </w:rPr>
          <w:t>http://greatmathsgames.com/addition/item/12-number-facts-with-doubles-plus-one.html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hyperlink" Target="http://www.adrianbruce.com/" TargetMode="External"/><Relationship Id="rId25" Type="http://schemas.openxmlformats.org/officeDocument/2006/relationships/hyperlink" Target="http://www.adrianbruce.com/" TargetMode="External"/><Relationship Id="rId26" Type="http://schemas.openxmlformats.org/officeDocument/2006/relationships/hyperlink" Target="http://greatmathsgames.com/addition/item/12-number-facts-with-doubles-plus-one.html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47:00Z</dcterms:created>
  <dc:creator>abruce</dc:creator>
  <dc:description/>
  <cp:keywords/>
  <dc:language>en-US</dc:language>
  <cp:lastModifiedBy>Owner</cp:lastModifiedBy>
  <cp:lastPrinted>2008-03-09T08:08:00Z</cp:lastPrinted>
  <dcterms:modified xsi:type="dcterms:W3CDTF">2012-04-02T04:47:00Z</dcterms:modified>
  <cp:revision>2</cp:revision>
  <dc:subject/>
  <dc:title> </dc:title>
</cp:coreProperties>
</file>